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low you will find your customizable ecours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dit the course quickly and easily just cop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de phrases below into the "find/replac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 in your text editor. This is usually fou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the "edit or search" menu at the top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ighlight and copy the copy and paste phrases inclu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he quotation marks. One at a time and paste them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o the "find what"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e your own information in to the "replace with"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ick the replace all butt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done now just check to see if all of the inform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correct and then paste your messages in to your fol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auto-responder and start sending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py and paste phras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utoresponder code here" (found in your autoresponder servic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 (found in your autoresponder servic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ation message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for your interest in the List Building Strategies Cras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very important that you confirm your subscrip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hat we can start sending your messag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take a minute and click the link be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fir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ill send your first lesson as soon as we rece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form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we value your privacy. We will never rent, share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your email addr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irst Lesson - List Building Strateg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ome to the first lesson - List Building Strateg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 next few days you will receive a lesson that will help you lear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Building Strategies that you can use to build your ow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able mailing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first lesson we are going to talk a little bit about what list buil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do for your business and two basic strategies that you can star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right aw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doubt that email marketing has become one of the best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test ways to make money online. There is nothing more exciting th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ing your email to find that you have made a sale or several sal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before you can experience the thrill of getting money in your inbox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to build a mailing list. Some may tell you that building huge li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people all jumping at the chance to buy your products is eas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fortunately, when it comes to building a responsive mailing list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sands of subscribers, things aren't always that simple. However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 several list building strategies that work successfully and I a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ing to share some of them with you in this articl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first, I want you to keep in mind that a responsive mailing list is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l target market, people that are asking you to send the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and offers by email. Many internet marketers make virtu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ir income just by sending email's to their lists. Imagine h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 it must feel to send out an email and in an hour or two hav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box full of orders. It is very possible, especially when you take the ti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mploy basic and effective list building strateg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comes to building your own list the first thing you should do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ant people to give you their email address is to make it very eas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m. If you have a website or blog add a subscription form to all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in pages. Make it highly visible and offer your visitors someth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real value in exchange for joining your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on't have a website or blog you may want to consider setting 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just for your list building campaign, especially if you want to build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g list. If setting up a site isn't for you there are other methods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use, you will just have to get more creative when it come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cting email addr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ve all else keep it simple! Keep in mind that people are busy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ily sidetracked, which means you don’t want to make them giv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heir email address something that they have to think too mu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or work too hard to do. The general rule is, the easier you make i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re email addresses you will collec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n existing customer base make it a top priority to get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address from everyone that makes a purchase from you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ther it's during the sales process or after the purchase of one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ducts make sure that you ask your customers for their emai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. The optimum time to do this is before the purchase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d because they will think it is part of the proc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very important to always remember that your customer must g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permission to send them promotional emails. Asking them for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address as part of the sales process does not giv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ission to add them to any other mailing list or bombard them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al emails. That can lead to spam complaints and you do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hat. What it does do is give you the opportunity to follow up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, ask how they liked the product or service and then entice them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your regular mailing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many ways that you can entice people to join your mailing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a few quick ideas that you can use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ve them a bonus product, free gift or a discount on their nex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 when they subscrib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nd them to a webpage where they can download a free ebook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 or software related to the product they purchas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ffer them free access to member's only website where they can g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ss to additional information, customer perks and special off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ve them a chance to win a prize, by holding a free contest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eepstakes for subscribers on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ffer them free customer support and email consul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ave them fill out a survey and give them a free gift as an incentiv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the for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many ways that you can entice people to join your mailing li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by focusing on these core strategies you will be well on your way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 a responsive list for your business. The simple fact i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marketing is essential for any business. Once you have a list,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building a relationship with your subscribers they will have m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dence in you and your business. Just make sure that you provid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with information that they will find helpful and beneficia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ve a lot to go over in the next few days especially if you wan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how to build your own profitable mailing list, so make sur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your next lesson soon. We will be talking about effective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 your list with article mark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again for joining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Second Lesson - List Building Strateg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’s time for your second lesson in the List Building Strateg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sh course. I hope you found lesson one informative and that you 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how important list building can be for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lesson we are going to talk about effectively building your list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le mark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most effective methods that you can use to build your lis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le marketing. It provides your business with the perfect onl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form and can help you reach your target audience in a way that le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re your knowledge and make you look like an expert in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at the same time. When utilized properly article marketing is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dibly effective strategy that anyone can use to grow their li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matter of fact it is one of the fastest methods that you can us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ch the people that will be most interested in joining your list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ing the products and services that you offer. Quite simp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, article marketing and list building work extremely well when u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gether to achieve your list building objectiv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many benefits to article marketing. By writing keywor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ed articles it will help you get your webpages ranked well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engines like Google, Yahoo and others. Another benefit is that i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help generate highly targeted traffic from article director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works like this, article directories allow you to submit articles relat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your business, product or service. The articles that you submi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a authors resource box. In the resource box you provid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about yourself and your business, including a link to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 or blog. Then they allow other publishers and webmaster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int your articles as long as the resource box that you carefully craf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left intac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crafting your resource box you have the opportunity to direct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ice anyone who reads the article to join your list. Your resource box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emphasize the benefit of joining your list along with a little gift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be, like a free report, ebook, ecourse, etc. Make sure that you u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a direct link and anchor text in your resource box when possibl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ill help you rank for your main keywords and phras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rticle marketing to be effective list building tool you must creat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publishing schedule and constantly work towards getting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articles written and submitted to the major article directories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. The more articles you have in circulation, the more n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s you will obtain. Try putting aside an hour each day to wri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submit articles. In the beginning it might take a little longer for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write a good article, but with a little practice and dedication you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ly get the hang of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really want to kick your article marketing into high gear you can t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sourcing the writing process to a trained professional and focus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orts on other list building methods. When your articles are complet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you can simply submit them to the major article directorie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ch the subscribers and traffic roll i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is a quick list of the top five article directories that you can submi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articles to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zineArticles.c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iclesBase.c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oArticles.c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icleDashboard.c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archWarp.c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your next lesson soon. We will be talking about how you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social networking sites to build a responsive mailing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ppreciate your joining me for this short course. If you have an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 please feel free to contact m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Third Lesson - List Building Strateg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’s "your first name here", with your third less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 let's talk about how you can use social networking sites to bui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sponsive mailing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networking is a great method that you can use to bring in n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s and build a responsive mailing list. It is fast becoming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in the way that individuals and businesses communicate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other. It is literally changing the way we connect and interact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minded peopl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its basic form social networking is simply a group of peopl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 together because of a certain topic or interest. Befor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nt of social networking websites this type of interaction w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ted in person, especially at work, in schools and in universit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this type of interaction still occurs social networking online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ch more popula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simply because unlike most real world meeting places,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et is loaded with countless people who are seeking to connec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others, share information and experiences on just about any topic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think of. These people are building friendships, profession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ships, finding employment, marketing their busines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 massive lists of followers, all with a few clicks of their mou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a number of good reasons why this method of list building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effective compared to conventional list building methods. First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st building is completely integrated into social networking sites,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tter of fact it is the core purpose of the sit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ke Twitter for instance, seeing how many followers you can get is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in goal of most members. This race to attract followers mak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ilding your list faster and simpler than ever before. On Twitter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n quickly build a list of followers and share any information you wa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 them from inside the Twitter platform. You can even direct them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r squeeze page and entice them to join your regular mailing list,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 so desire. The important thing to remember when you are us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witter to build your list is that you must respect your followers, sh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od information with them, never bombard them with spam and they'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 happy keep following you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me holds true on Facebook. You can seek out and accep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iends from all over the world that are interested in your chosen nich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re people that are ready and willing to communicate with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ith the use of Facebook pages you can easily create a squeez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 within your Facebook account so that you can easily convert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iends in to subscribers of your regular mailing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a marketing standpoint, using social networking sites to build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ive mailing list eliminates many of the major disadvantag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d with more traditional list building methods. Opening door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llowing you to easily connect with people that are interested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have to say faster than ever before. Just keep in mind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 your list with social media is based on the process of gain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nurturing relationships. As long as you focus on that you will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problem building a responsive list of happy subscrib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if you have any questions you can contact me at any ti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 will be glad to answer them for you. Don't forget to keep an ey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for your next lesson. We will be talking about building your mail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by joining giveaway eve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ourth Lesson List Building Strateg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 again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ope you are learning a lot from the List Building Strateg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sh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oday's lesson we are going to talk about building your mailing list b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ing giveaway eve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ting in a giveaway event is a great way that you can build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ing list quickly. It works like this; you join as a contributor, provid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gift to the event, generally in the form of an ebook, software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ther type of downloadable digital product. You then creat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queeze page with an optin subscription form on it. People fill i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 and join your list in exchange for the free gif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trategy of list building is extremely well known by online marketer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wide. Often you will see hundreds of online marketers ga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gether to build their lists with these events, because they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d that providing free gifts in giveaways is a terrific way to build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quick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type giveaway events come in many sizes and on a wide variet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opics and they are held nearly year-round. To find possible event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all you have to do is perform a quick search online for "giveaway jv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is will return a list of sites that are hosting giveaway eve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jump right in and begin contributing to these types of even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want to sign up for a few of them first. This way you can get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idea of how the process works, download some free produc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join the lists of other marketers so that you can study how they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ng up their giveaway system. Not only is this a good way to spy 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mpetition, it's a great way to get your hands on products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use to build your own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you participate in a few of these events you will begin receiving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 of email and even though it may be tempting to opt-out of these lis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want to be too quick to unsubscribe. Keep in mind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rying to learn how to get the best results by using giveaway even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it is important that you study the techniques that other marketer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recommend setting up a folder on your desktop and keeping track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ducts and emails that have the most impact on you. You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ice that the more experienced marketers will send you a number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s, thanking you, offering you additional free gifts. They will then t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tice you into their sales funnel with a good low cost offer. The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he people that you need to keep a close eye on, because they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cient at converting subscribers from these types of events in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ing custom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giveaway is a little bit different, however they almost all run ba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same basic principle, so once you become familiar with on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have no trouble with any others. After your first couple of even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be able to develop your own process for creating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mitting gifts, which will make it easier for you to improve your resul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i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be concerned if you only obtain a small amount of subscribers 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. With each event that you join it will be possible to add a grow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ber of subscribers to your list that you can use to your advantag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future giveaway eve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in mind that your main goal is to convert your new fou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s in to long time customers, so treat them we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'd love to hear from you! Please let me know if you need any help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ny ques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forget to check your mail for your next lesson. We will be talk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maximizing profits and using one time off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ifth Lesson - List Building Strateg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we have come to the final lesson in the Basic List Buil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es crash course. I sure hope you have learned a lot about li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 and that you have enjoyed your less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final lesson we are going to talk about maximizing profit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one time off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there are many ways that you can make money from your list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s including; selling your own products and promoting affili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s, one of the most effective ways that an email marketer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ize profits from their list is through a one-time offer, often refer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s an OT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ly, one time offers appear only one time during the sign up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process. Most of the time these special offers are presented righ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or immediately after a customer makes a purchase. However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comes to list building you can offer your new subscribers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resistible one time offer immediately after they have confirmed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ption to your li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there is some debate as to whether or not including an OTO it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st building process to increase profits is a good approach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it doesn't allow any time to develop a solid relationship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new subscriber before trying to sell them someth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ugment is that if you aren't considered an expert in your marke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subscribers aren't familiar with who you are presenting them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time offer immediately after they sign up for free information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ually damage your reputation with your new subscrib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want to play it safe you and still use this technique you can build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offer page to send your subscribers to only after that have be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your list for a few days and received free content that they signed u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. You can then send out an email broadcast letting your subscrib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at you have a very special one-time offer availabl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is process easier, all you have to do is load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esponder with pre-written messages. This way as soon as a n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 joins your list they will immediately be entered into the ser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y will start receiving follow up messages that are sent 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ically on specific dates. Try to keep the first few emails cont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 and designed towards building a relationship with your n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ood rule of thumb is to send out the first email (that includes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nload link for the free product) instantly, and then set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esponder to send out one email per week until the series end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mentioned above, with regards to sending out promotional emai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oadcast feature in your autoresponder system is a much be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on, especially if your promotions are time sensitive. Mo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esponder systems come with this feature ant it allows you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ntly send out an email to your entire subscriber base at one tim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ead of including it into the autoresponder sequenc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comes to the frequency in which you send out email broadcas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your list it is completely up to you. Many online marketers will sugg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a week, while others think that the more often you send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s the sooner you'll be able to build a relationship with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s. Ultimately it is up to you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cess of building a responsive mailing list it will take so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and you will want to train your subscribers to expect both fre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nt and promotional emails from you. Remember to creat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nce of content filled and promotional based emails and above a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promote quality products and affiliate offers to your subscrib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all you worked very hard to get them to join your list and you do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drive them away by offering them information and product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meet up to their expectations of you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ant to thank you again for joining me for this short course and I hop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 have learned a lot about building your own lucrative mailing li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that will be very profitable for you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ny questions or need any assistance please feel fre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me at anytime using the contact information below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al Noti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has strived to be as accurate and complete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 in the creation of this course, notwithstand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 that he does not warrant or represent at any tim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tents within are accurate due to the rapidly chang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of the Intern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will not be responsible for any losses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mages of any kind incurred by the reader whether directly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rectly arising from the use of the information found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 is not intended for use as a source of leg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 or financial advice. All reader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d to seek services of competent professionals in leg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, and finance fiel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guarantees of income are made. Reader assum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ibility for use of information contained herein. The auth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s the right to make changes without notice. The Publis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es no responsibility or liability whatsoever on the behalf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 of this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1:27:00Z</dcterms:created>
  <dc:creator>Lisa M Cope</dc:creator>
  <dc:description>Basic List Building Strategies Crash Course by Lisa M Cope http://www.plrjunkies.com</dc:description>
  <dc:language>en-US</dc:language>
  <cp:lastModifiedBy>User</cp:lastModifiedBy>
  <cp:lastPrinted>1901-01-01T00:00:00Z</cp:lastPrinted>
  <dcterms:modified xsi:type="dcterms:W3CDTF">2014-02-15T11:27:00Z</dcterms:modified>
  <cp:revision>2</cp:revision>
  <dc:subject/>
  <dc:title/>
</cp:coreProperties>
</file>